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2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通用会员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会员管理，全面帮您管货，管钱，管会员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会员资料等</w:t>
      </w:r>
    </w:p>
    <w:p>
      <w:pPr>
        <w:pStyle w:val="Normal"/>
        <w:rPr/>
      </w:pPr>
      <w:r>
        <w:rPr/>
        <w:t>步骤三：日常业务操作，如采购、销售、退货、其他出入库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可以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和小票脚注，可打印销售单据或销售小票备注信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根据对应的打印机，选择对应的打印设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43375" cy="3667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会员资料等。这些模块操作基本类似，本说明书以“商品资料”和“会员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要使用会员积分功能，请填写“积分基数”。填写要求如下：如一商品销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那么填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消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填写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填写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。其他依此类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特价商品需要固定价格，请右点商品资料列表，选择“改标记：不打折”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8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会员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资料】菜单里，打开【会员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会员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会员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会员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会员资料不可重复，重复条件：会员卡号和会员姓名都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会员挂失，请右点会员资料列表，选择“改标记：不可用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消费或积分需要清零，请点击【修改】按钮，修改会员资料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不需要会员管理，请将会员卡号设为</w:t>
      </w:r>
      <w:r>
        <w:rPr>
          <w:rFonts w:cs="宋体;SimSun" w:ascii="宋体;SimSun" w:hAnsi="宋体;SimSun"/>
        </w:rPr>
        <w:t>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2405" cy="3288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会员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其他出入库等。这些模块操作基本类似，本说明书以“采购入库”和“销售出库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入库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采购数据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采购数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采购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录入商品，双点录入框或点击图片按钮打开选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扫描录入商品，扫描或手工录入商品编码，编码必须唯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对于选项里没有的数据，可通过【新增】按钮，随时进行新增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修改采购入库，请先点击【反审】按钮，只有未审核的数据才可修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</w:t>
      </w:r>
      <w:r>
        <w:rPr>
          <w:rFonts w:ascii="黑体;SimHei" w:hAnsi="黑体;SimHei" w:eastAsia="黑体;SimHei"/>
          <w:sz w:val="24"/>
        </w:rPr>
        <w:t>采购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出库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业务】菜单里，打开【销售】选项，如图</w:t>
      </w:r>
      <w:r>
        <w:rPr>
          <w:rFonts w:ascii="宋体;SimSun" w:hAnsi="宋体;SimSun"/>
          <w:color w:val="0000FF"/>
        </w:rPr>
        <w:t>5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业务员、会员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明细】按钮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</w:rPr>
        <w:t>修改明细：选择对应的明细，点击【改数量】或【改价格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帐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帐：正式保存并审核单据（收款，过帐），不可直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可以直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销售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销售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销售出库】里取单（取刚才反审核的单据），修改完毕再结帐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顾客支付”小于“应收金额”，表示单据有欠款，默认不欠款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销售数量为负数，表示销售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521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1</w:t>
      </w:r>
      <w:r>
        <w:rPr>
          <w:rFonts w:ascii="黑体;SimHei" w:hAnsi="黑体;SimHei" w:eastAsia="黑体;SimHei"/>
          <w:sz w:val="24"/>
        </w:rPr>
        <w:t>销售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24375" cy="657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2</w:t>
      </w:r>
      <w:r>
        <w:rPr>
          <w:rFonts w:ascii="黑体;SimHei" w:hAnsi="黑体;SimHei" w:eastAsia="黑体;SimHei"/>
          <w:sz w:val="24"/>
        </w:rPr>
        <w:t>新增销售明细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按钮依次为：增明细，删明细，改数量，改价格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933700" cy="2419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3</w:t>
      </w:r>
      <w:r>
        <w:rPr>
          <w:rFonts w:ascii="黑体;SimHei" w:hAnsi="黑体;SimHei" w:eastAsia="黑体;SimHei"/>
          <w:sz w:val="24"/>
        </w:rPr>
        <w:t>修改销售明细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欠款、还款、其他收支等。这些模块操作基本类似，本说明书以“顾客欠款和顾客还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顾客欠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】菜单里，打开【顾客欠款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顾客欠款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顾客欠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应收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应收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顾客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顾客欠款（销售应收）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顾客还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】菜单里，打开【顾客还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顾客还款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顾客还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欠款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顾客还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93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顾客还款（销售收款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8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2405" cy="3280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937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295650" cy="1819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的日期为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24225" cy="1390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90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324225" cy="13049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1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2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6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/>
  </w:style>
  <w:style w:type="paragraph" w:styleId="3">
    <w:name w:val="正文文本缩进 3"/>
    <w:basedOn w:val="Normal"/>
    <w:qFormat/>
    <w:pPr>
      <w:ind w:firstLine="480"/>
    </w:pPr>
    <w:rPr>
      <w:rFonts w:ascii="幼圆" w:hAnsi="幼圆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dpbsoft.com/" TargetMode="External"/><Relationship Id="rId22" Type="http://schemas.openxmlformats.org/officeDocument/2006/relationships/hyperlink" Target="mailto:dpbsoft@qq.co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veecaa</cp:lastModifiedBy>
  <dcterms:modified xsi:type="dcterms:W3CDTF">2012-09-07T01:56:00Z</dcterms:modified>
  <cp:revision>889</cp:revision>
  <dc:subject/>
  <dc:title/>
</cp:coreProperties>
</file>